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23084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0 узгоджувальної земельної комісії по вирішенню земельних спорів 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spacing w:lineRule="auto" w:line="240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0 від 07.08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660" w:leader="none"/>
          <w:tab w:val="left" w:pos="9360" w:leader="none"/>
        </w:tabs>
        <w:autoSpaceDE w:val="false"/>
        <w:spacing w:lineRule="auto" w:line="24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міської ради 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від 17.09.2015  № 3308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0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7.08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9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мирі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64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</w:t>
            </w:r>
          </w:p>
        </w:tc>
      </w:tr>
      <w:tr>
        <w:trPr>
          <w:trHeight w:val="1090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на комісії обидві сторони дійшли згоди і керівник ТОВ «Троя ЛТД» погодив межу земельної ділянки громадянці Боднар Марії Василівні по вулиці Чорновола, 6а в існуючих межах. 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громадянки </w:t>
      </w:r>
      <w:r>
        <w:rPr>
          <w:rFonts w:cs="Arial" w:ascii="Arial" w:hAnsi="Arial"/>
          <w:b/>
          <w:sz w:val="24"/>
          <w:szCs w:val="24"/>
        </w:rPr>
        <w:t>Чолій Л</w:t>
      </w:r>
      <w:r>
        <w:rPr>
          <w:rFonts w:cs="Arial" w:ascii="Arial" w:hAnsi="Arial"/>
          <w:b/>
          <w:sz w:val="24"/>
          <w:szCs w:val="24"/>
          <w:lang w:val="uk-UA"/>
        </w:rPr>
        <w:t>юбов Миколаї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ом Іваном Савовичем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ван Савович на засідання узгоджувальної земельної комісії не з’явився,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420" w:leader="none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Чолій Любов Миколаївни з приводу погодження меж суміжним землекористувачем громадянином Вовком Іваном Савовичем, який проживає на вул.Петлюри,16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 комісією рекомендовано виїхати для обстеження земельної ділянки на вул. Петлюри з приводу самовільного захоплення частини земельної ділянки суміжним землекористувачем Вовк Іваном Сав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згляд заяви громадя</w:t>
      </w:r>
      <w:r>
        <w:rPr>
          <w:rFonts w:cs="Arial" w:ascii="Arial" w:hAnsi="Arial"/>
          <w:sz w:val="24"/>
          <w:szCs w:val="24"/>
          <w:lang w:val="uk-UA"/>
        </w:rPr>
        <w:t xml:space="preserve">нки </w:t>
      </w:r>
      <w:r>
        <w:rPr>
          <w:rFonts w:cs="Arial" w:ascii="Arial" w:hAnsi="Arial"/>
          <w:b/>
          <w:sz w:val="24"/>
          <w:szCs w:val="24"/>
          <w:lang w:val="uk-UA"/>
        </w:rPr>
        <w:t>Хома Людмили Михай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Куровця, 5</w:t>
      </w:r>
      <w:r>
        <w:rPr>
          <w:rFonts w:cs="Arial" w:ascii="Arial" w:hAnsi="Arial"/>
          <w:sz w:val="24"/>
          <w:szCs w:val="24"/>
        </w:rPr>
        <w:t xml:space="preserve">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, який проживає по вулиці Дрогобича, 4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Каблак Іван Іванович на засідання узгоджувальної земельної комісії не з’явився, хоча був повідомлений при виїзді комісії на обстеження земельної ділянки по вулиці Куровця та вулиці Дрогобич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Хома Людмили Михайлівни з приводу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3883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Заступник голов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Мельник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кретар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алина Шидлось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2:13:00Z</dcterms:modified>
  <cp:revision>8</cp:revision>
  <dc:subject/>
  <dc:title>УКРАЇНА</dc:title>
</cp:coreProperties>
</file>